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Cooperation and Leadership; Group Initiativ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ibit collaboration and leadership skills while acknowledging individual preferences during group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hibit collaboration and leadership skills while acknowledging individual preferences during group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represent yourself and acknowledge other individuals’ preferences while cooperating in a group sett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represent yourself and acknowledge other individuals’ preferences while cooperating in a group set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Physical activity allows for individuals to exhibit personal preferences towards fitness and activity goa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A:  Analyze and engage in physical activities that are developmentally and individually appropriate and support achievement of personal fitness and activity goa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D:  Analyze factors that affect physical activity preferences of adolesc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(Skill competence, Social benefits, Previous experience, Activity confidence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Physical activity allows for individuals to exhibit personal preferences towards fitness and activity goa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A:  Analyze and engage in physical activities that are developmentally and individually appropriate and support achievement of personal fitness and activity goa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D:  Analyze factors that affect physical activity preferences of adolesc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(Skill competence, Social benefits, Previous experience, Activity confidence)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2637790" cy="2727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2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  <w:r>
                              <w:rPr>
                                <w:sz w:val="20"/>
                              </w:rPr>
                              <w:t>Negotiation tactics and strategies for problem solving will allow for a student to see that persistence will help a team and improve a skill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E:  Analyze factors that impact the relationship between regular participation in physical activity and motor skill improvement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Personal choice, Developmental differences, Amount of physical activity, Authentic practice)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F:  Analyze the effects of positive and negative interactions of adolescent group members in physical activities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Group dynamics, Social press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4.75pt;mso-wrap-distance-left:9.05pt;mso-wrap-distance-right:9.05pt;mso-wrap-distance-top:0pt;mso-wrap-distance-bottom:0pt;margin-top:9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  <w:r>
                        <w:rPr>
                          <w:sz w:val="20"/>
                        </w:rPr>
                        <w:t>Negotiation tactics and strategies for problem solving will allow for a student to see that persistence will help a team and improve a skill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E:  Analyze factors that impact the relationship between regular participation in physical activity and motor skill improvement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Personal choice, Developmental differences, Amount of physical activity, Authentic practice)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F:  Analyze the effects of positive and negative interactions of adolescent group members in physical activities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Group dynamics, Social press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conflict-resolution skills be implemented to solve proble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problem-solving strategies provide successful solu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qualities are evident in a lead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can developmental differences and personal choices be beneficial in a group sett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conflict-resolution skills be implemented to solve proble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problem-solving strategies provide successful solu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qualities are evident in a lead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can developmental differences and personal choices be beneficial in a group set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cooperation important for physical activities and everyday lif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it important to help and encourage your classm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you build someone’s confidence while doing group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students display sportsmanship regardless of other’s skill leve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cooperation important for physical activities and everyday lif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it important to help and encourage your classm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you build someone’s confidence while doing group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students display sportsmanship regardless of other’s skill lev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njoyment, Creativity, Accountability, Goal Setting, Skill competence, Social Benefits, Previous Experience, Activity Confi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Enjoyment, Creativity, Accountability, Goal Setting, Skill competence, Social Benefits, Previous Experience, Activity Confi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njoyment, Creativity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ccountability, Goal Setting, Negotiation tactics, Problem-solving, Conflict-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Enjoyment, Creativity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ccountability, Goal Setting, Negotiation tactics, Problem-solving, Conflict-resolu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3666490" cy="24091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building – ex: relay with hula hoop, radio active river, line up (birthday, middle initial, shortest to tallest-eyes closed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– a – game lesson from PE centra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pecentral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at resources for this s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enture based activities – Different from 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9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building – ex: relay with hula hoop, radio active river, line up (birthday, middle initial, shortest to tallest-eyes closed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– a – game lesson from PE central</w:t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pecentral.or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eat resources for this s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venture based activities – Different from 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entral.org/" TargetMode="External"/><Relationship Id="rId3" Type="http://schemas.openxmlformats.org/officeDocument/2006/relationships/hyperlink" Target="http://www.pecentral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5:00Z</dcterms:created>
  <dc:creator>fickeeli</dc:creator>
  <dc:description/>
  <dc:language>en-US</dc:language>
  <cp:lastModifiedBy>mcclucry</cp:lastModifiedBy>
  <dcterms:modified xsi:type="dcterms:W3CDTF">2011-08-09T18:45:00Z</dcterms:modified>
  <cp:revision>2</cp:revision>
  <dc:subject/>
  <dc:title>Topic:  Fundamental Movement Concepts and Integrated Movement</dc:title>
</cp:coreProperties>
</file>